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34/22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OOPP pro hasiče 2022-2026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7 zadávací dokumentace veřejné zakázky 134/22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OOPP pro hasiče 2022-2026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2-05-16T10:56:00Z</dcterms:modified>
  <cp:revision>4</cp:revision>
  <dc:subject/>
  <dc:title>Seznam subdodavatelů</dc:title>
</cp:coreProperties>
</file>